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Итоговая контрольная работа по ОБЖ 10 класс</w:t>
      </w:r>
    </w:p>
    <w:p>
      <w:pPr>
        <w:pStyle w:val="Normal"/>
        <w:jc w:val="center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</w:r>
    </w:p>
    <w:p>
      <w:pPr>
        <w:pStyle w:val="Normal"/>
        <w:jc w:val="center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В каждом задании выберите один правильный ответ</w:t>
      </w:r>
    </w:p>
    <w:p>
      <w:pPr>
        <w:pStyle w:val="Normal"/>
        <w:jc w:val="center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1.В солнечный полдень тень указывает направле</w:t>
        <w:softHyphen/>
        <w:t>ние на: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а)  север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б)  юг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в)  запад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г)  восток.</w:t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2.По каким местным приметам можно определить стороны света: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а)  стволам и коре деревьев, лишайнику и мху, склонам холмов и бугров, муравейникам, таянию снега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б)  кустарнику и сухой траве, направлению течения ручьев и рек, наезженной колее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в)  полыньям на водоемах, скорости ветра, направ</w:t>
        <w:softHyphen/>
        <w:t>лению комлей валяющихся на дороге спиленных де</w:t>
        <w:softHyphen/>
        <w:t>ревьев.</w:t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3.Укажите самый простой способ обеззаражи</w:t>
        <w:softHyphen/>
        <w:t>вания воды в полевых условиях из предложенных ниже: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а)  очистка через фильтр из песка, ваты и материи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б)  кипячение</w:t>
        <w:tab/>
        <w:t>воды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в)  очистка через фильтр из песка и материи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г)  добавление в воду марганцовки.</w:t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4.Опасное время — это время значительного повышения риска для личной безопасности. Из приведенных примеров определите наиболее опасное время: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а)  темнота, спускающаяся на центр города, где лю</w:t>
        <w:softHyphen/>
        <w:t>ди непринужденно прогуливаются и отдыхают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б)  сумерки, заставшие человека одного в лесопар</w:t>
        <w:softHyphen/>
        <w:t>ке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в)  раннее утро в заполненной людьми пригородной электричке.</w:t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5.Опасными местами в любое время суток могут быть: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а)  подворотни, заброшенные дома, задние дворы, пустыри, пустующие стройплощадки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б)  парикмахерские, ремонтные мастерские, любые магазины, банки, кафе, бары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в)  отделение милиции, пожарная часть, почта, больница, поликлиника, видеотека.</w:t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6.Каким из нижеперечисленных правил вы вос</w:t>
        <w:softHyphen/>
        <w:t>пользуетесь, возвращаясь вечером домой: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а)  воспользуетесь попутным транспортом.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б)  идти кратчайшим путем, пролегающим через дворы, свалки и плохо освещенные места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в)  идти по освещенному тротуару и как можно бли</w:t>
        <w:softHyphen/>
        <w:t>же к краю дороги.</w:t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7.Вам кажется, что кто-то идет за вами следом. Ваши действия: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а)  броситесь бежать к телефонной будке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б)  остановитесь и выясните причину преследова</w:t>
        <w:softHyphen/>
        <w:t>ния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в)  перейдете несколько раз улицу и, убедившись в своих подозрениях, побежите в людное место.</w:t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8.Назовите систему, созданную в России для предупреждения и ликвидации ЧС: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а)  Единая государственная система предупрежде</w:t>
        <w:softHyphen/>
        <w:t>ния и ликвидации ЧС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б)  система наблюдения и контроля за состоянием окружающей природной среды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в)  система сил и средств для ликвидации последст</w:t>
        <w:softHyphen/>
        <w:t>вий чрезвычайных ситуаций.</w:t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9.Начальником гражданской обороны образова</w:t>
        <w:softHyphen/>
        <w:t>тельного учреждения является: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а)  специально уполномоченный представитель ор</w:t>
        <w:softHyphen/>
        <w:t>ганов местного самоуправления 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б) руководитель общеобразовательного учрежде</w:t>
        <w:softHyphen/>
        <w:t>ния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в)  один из заместителей руководителя общеобразо</w:t>
        <w:softHyphen/>
        <w:t>вательного учреждения, прошедший специальную подготовку.</w:t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10.Ядерное оружие — это: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а)  высокоточное наступательное оружие, основан</w:t>
        <w:softHyphen/>
        <w:t>ное на использовании ионизирующего излучения при взрыве ядерного заряда в воздухе, на земле (на воде) или под землей (под водой)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б)  оружие массового поражения взрывного дейст</w:t>
        <w:softHyphen/>
        <w:t>вия, основанное на использовании светового излуче</w:t>
        <w:softHyphen/>
        <w:t>ния за счет возникающего при взрыве большого пото</w:t>
        <w:softHyphen/>
        <w:t>ка лучистой энергии, включающей ультрафиолето</w:t>
        <w:softHyphen/>
        <w:t>вые, видимые и инфракрасные лучи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в)  оружие массового поражения взрывного дейст</w:t>
        <w:softHyphen/>
        <w:t>вия, основанное на использовании внутриядерной энергии.</w:t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11.Поражающими факторами ядерного взрыва яв</w:t>
        <w:softHyphen/>
        <w:t>ляются: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а)  избыточное давление в эпицентре ядерного взрыва, облако, зараженное отравляющими вещест</w:t>
        <w:softHyphen/>
        <w:t>вами и движущееся по направлению ветра, измене</w:t>
        <w:softHyphen/>
        <w:t>ние состава атмосферного воздуха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б)  ударная волна, световое излучение, проникаю</w:t>
        <w:softHyphen/>
        <w:t>щая радиация, радиоактивное заражение и электро</w:t>
        <w:softHyphen/>
        <w:t>магнитный импульс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в)  резкое понижение температуры окружающей среды, понижение концентрации кислорода в возду</w:t>
        <w:softHyphen/>
        <w:t>хе, самовозгорание веществ и материалов в зоне взры</w:t>
        <w:softHyphen/>
        <w:t>ва, резкое увеличение силы тока в электроприборах и электрооборудовании.</w:t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12.Химическое оружие — это: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а)  оружие массового поражения, действие которо</w:t>
        <w:softHyphen/>
        <w:t>го основано на токсических свойствах некоторых хи</w:t>
        <w:softHyphen/>
        <w:t>мических веществ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б)  оружие массового поражения, действие которо</w:t>
        <w:softHyphen/>
        <w:t>го основано на изменении состава воздушной среды в зоне заражения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в)  оружие массового поражения, действие которо</w:t>
        <w:softHyphen/>
        <w:t>го основано на применении биологических средств.</w:t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13.Какими путями отравляющие вещества (ОВ) проникают в организм человека: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а)  в результате вдыхания зараженного воздуха, по</w:t>
        <w:softHyphen/>
        <w:t>падания ОВ в глаза, на кожу или при употреблении зараженной пищи и воды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б)  в результате их попадания на одежду, обувь и го</w:t>
        <w:softHyphen/>
        <w:t>ловные уборы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в)  в результате их попадания на средства защиты кожи и органов дыхания.</w:t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14.Бактериологическое оружие — это: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а) специальные боеприпасы и боевые приборы, снаряжаемые биологическими средствами, предназ</w:t>
        <w:softHyphen/>
        <w:t>наченными для массового поражения живой силы, сельскохозяйственных животных и посевов сельско</w:t>
        <w:softHyphen/>
        <w:t>хозяйственных культур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б)  специальное оружие, применяемое для массово</w:t>
        <w:softHyphen/>
        <w:t>го поражения сельскохозяйственных животных и ис</w:t>
        <w:softHyphen/>
        <w:t>точников воды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в)  оружие массового поражения людей на опреде</w:t>
        <w:softHyphen/>
        <w:t>ленной территории.</w:t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15.Определите, какие из нижеперечисленных бое</w:t>
        <w:softHyphen/>
        <w:t>припасов относятся к высокоточному оружию: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а)  осколочные боеприпасы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б)  бетонобойные боеприпасы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в)  управляемые авиационные бомбы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г)  боеприпасы объемного взрыва.</w:t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16.Средства коллективной защиты — это: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а)  средства защиты органов дыхания и кожи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б)  легкие сооружения для защиты населения от по</w:t>
        <w:softHyphen/>
        <w:t>бочного действия атмосферы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в)  инженерные сооружения гражданской обороны для защиты от оружия массового поражения и других современных средств нападения.</w:t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17.От каких поражающих факторов оружия мас</w:t>
        <w:softHyphen/>
        <w:t>сового поражения защищает убежище: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а)  от химического и бактериологического оружия, а также радиоактивного заражения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б)  от всех поражающих факторов ядерного взрыва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в)  от всех поражающих факторов ядерного взрыва, от химического и бактериологического оружия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г)  от ударной волны ядерного взрыва и обычных средств поражения.</w:t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18.Из приведенных определений здоровья выбери</w:t>
        <w:softHyphen/>
        <w:t>те то, которое принято Всемирной организацией здра</w:t>
        <w:softHyphen/>
        <w:t>воохранения (ВОЗ):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а)  здоровье человека — это отсутствие у него болез</w:t>
        <w:softHyphen/>
        <w:t>ней, а также оптимальное сочетание здорового образа жизни с умственным и физическим трудом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б)  здоровье человека — это состояние полного физического, духовного и социального благополучия, а не только отсутствие болезней и физических недо</w:t>
        <w:softHyphen/>
        <w:t>статков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в)  здоровье человека — это отсутствие болезней и физических недостатков.</w:t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19.Кровотечение бывает следующих видов: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а)  поверхностное, глубокое, смешанное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б)  венозное, артериальное, легочное, носовое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в)  венозное, артериальное, капиллярное, смешанное.</w:t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20.При оказании первой медицинской помощи в случае перелома запрещается: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а)  вставлять на место обломки костей и вправлять на место вышедшую кость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б)  проводить иммобилизацию поврежденных ко</w:t>
        <w:softHyphen/>
        <w:t>нечностей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в)   останавливать кровотечение.</w:t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21.При иммобилизации бедра, плеча шина обяза</w:t>
        <w:softHyphen/>
        <w:t>тельно должна захватывать: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а)  три сустава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б)  два сустава (выше и ниже перелома)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в)  два или три, в зависимости от наличия шин или подручных материалов.</w:t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22.К видам Вооруженных Сил Российской Федера</w:t>
        <w:softHyphen/>
        <w:t>ции относятся: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а)  Ракетные войска стратегического назначения, Сухопутные войска, Военно-Воздушные Силы, Воен</w:t>
        <w:softHyphen/>
        <w:t>но-Морской Флот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б)  Сухопутные войска, воздушно-десантные вой</w:t>
        <w:softHyphen/>
        <w:t>ска, танковые войска, мотострелковые войска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в)  Ракетные войска стратегического назначения, артиллерийские войска, войска противовоздушной обороны, мотострелковые войска.</w:t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23.Боевые традиции — это: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а)  специальные нормы, предъявляемые к пси</w:t>
        <w:softHyphen/>
        <w:t>хологическим и нравственным качествам военно</w:t>
        <w:softHyphen/>
        <w:t>служащего в период прохождения им воинской службы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б)  определенные правила и требования к несению службы и выполнению боевых задач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в)  исторически сложившиеся в армии и на флоте и передающиеся из поколения в поколение правила, обычаи и нормы поведения военнослужащих, связан</w:t>
        <w:softHyphen/>
        <w:t>ные с образцовым выполнением боевых задач и несе</w:t>
        <w:softHyphen/>
        <w:t>нием воинской службы.</w:t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24.Почетные государственные награды за воин</w:t>
        <w:softHyphen/>
        <w:t>ские и другие отличия и заслуги — это: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а)  ценные подарки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б)  ордена и медали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в)  ведомственные знаки.</w:t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25.Уставы Вооруженных Сил Российской Федера</w:t>
        <w:softHyphen/>
        <w:t>ции подразделяются на: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а)  тактические, стрелковые и общевоинские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б)  боевые и общевоинские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в)  уставы родов войск и строевые.</w:t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26.Общевоинские уставы Вооруженных Сил Рос</w:t>
        <w:softHyphen/>
        <w:t>сийской Федерации регламентируют: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а)  основы организации ведения боевых действий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б)  действия военнослужащих при ведении воен</w:t>
        <w:softHyphen/>
        <w:t>ных операций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в)  жизнь, быт и деятельность военнослужащих.</w:t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27.К общевоинским уставам Вооруженных Сил Российской Федерации относятся: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а)  Устав внутренней службы Вооруженных Сил Российской Федерации, Устав гарнизонной и кара</w:t>
        <w:softHyphen/>
        <w:t>ульной служб Вооруженных Сил Российской Федера</w:t>
        <w:softHyphen/>
        <w:t>ции, Дисциплинарный устав Вооруженных Сил Рос</w:t>
        <w:softHyphen/>
        <w:t>сийской Федерации, Строевой устав Вооруженных Сил Российской Федерации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б)  Устав внутренней и гарнизонной служб ВС РФ, Устав караульной службы ВС РФ, Устав корабельной службы, Строевой устав ВС РФ, Дисциплинарный ус</w:t>
        <w:softHyphen/>
        <w:t>тав ВС РФ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в)  Устав внутренней службы ВС РФ, Устав гарни</w:t>
        <w:softHyphen/>
        <w:t>зонной службы ВС РФ, Дисциплинарный устав ВС РФ, Строевой устав ВС РФ.</w:t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28.Битва русского войска во главе с Александром Невским с рыцарями немецкого Ливонского ордена на льду Чудского озера произошла: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а)  в 1242 г.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б)  в 1223 г.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в)  в 1380 г.</w:t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29.Бородинское сражение между русской армией М. И. Кутузова и французской армией Наполеона произошло: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а)  в 1812 г.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б)  в 1815 г.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в)  в 1825 г.</w:t>
      </w:r>
    </w:p>
    <w:p>
      <w:pPr>
        <w:pStyle w:val="Normal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  <w:t>30.День защитников Отечества 23 февраля уста</w:t>
        <w:softHyphen/>
        <w:t>новлен в ознаменование: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а)  победы Красной Армии над кайзеровскими вой</w:t>
        <w:softHyphen/>
        <w:t>сками Германии в 1918 г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б)  разгрома Советской Армией немецко-фашист</w:t>
        <w:softHyphen/>
        <w:t>ских войск под Сталинградом в 1943 г.;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в)  снятия блокады города Ленинграда в 1944 г.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84"/>
        <w:ind w:left="340" w:hanging="0"/>
        <w:jc w:val="center"/>
        <w:outlineLvl w:val="1"/>
        <w:rPr>
          <w:rFonts w:eastAsia="Calibri"/>
          <w:bCs/>
          <w:lang w:eastAsia="en-US" w:bidi="en-US"/>
        </w:rPr>
      </w:pPr>
      <w:r>
        <w:rPr>
          <w:rFonts w:eastAsia="Calibri"/>
          <w:bCs/>
          <w:lang w:eastAsia="en-US" w:bidi="en-US"/>
        </w:rPr>
        <w:t>Критерии и ответы для  итоговой  контрольной работы по ОБЖ 10 класс.</w:t>
      </w:r>
    </w:p>
    <w:p>
      <w:pPr>
        <w:pStyle w:val="Normal"/>
        <w:rPr>
          <w:rFonts w:eastAsia="Calibri"/>
          <w:bCs/>
          <w:lang w:eastAsia="en-US" w:bidi="en-US"/>
        </w:rPr>
      </w:pPr>
      <w:r>
        <w:rPr>
          <w:rFonts w:eastAsia="Calibri"/>
          <w:bCs/>
          <w:lang w:eastAsia="en-US" w:bidi="en-US"/>
        </w:rPr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Ответы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 xml:space="preserve">1.  а       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2.  а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3.  б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4.  б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5.  а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6.  в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7.  в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8.  а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9.  б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10. в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11. б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12. а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13. а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14. а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15. в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16. в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17. в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18. б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19. в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20. а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21. б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22. а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23. в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24. б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25. б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26. в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27. а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28. а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29. а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30. а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tabs>
          <w:tab w:val="clear" w:pos="708"/>
          <w:tab w:val="left" w:pos="1327" w:leader="hyphen"/>
          <w:tab w:val="left" w:pos="1860" w:leader="hyphen"/>
          <w:tab w:val="right" w:pos="2757" w:leader="hyphen"/>
        </w:tabs>
        <w:ind w:left="60" w:hanging="0"/>
        <w:rPr>
          <w:rFonts w:eastAsia="Calibri"/>
          <w:i/>
          <w:i/>
          <w:lang w:eastAsia="en-US" w:bidi="en-US"/>
        </w:rPr>
      </w:pPr>
      <w:r>
        <w:rPr>
          <w:rFonts w:eastAsia="Calibri"/>
          <w:i/>
          <w:lang w:eastAsia="en-US" w:bidi="en-US"/>
        </w:rPr>
        <w:t>Критерии оценивания</w:t>
      </w:r>
    </w:p>
    <w:p>
      <w:pPr>
        <w:pStyle w:val="Normal"/>
        <w:tabs>
          <w:tab w:val="clear" w:pos="708"/>
          <w:tab w:val="left" w:pos="1327" w:leader="hyphen"/>
          <w:tab w:val="left" w:pos="1860" w:leader="hyphen"/>
          <w:tab w:val="right" w:pos="2757" w:leader="hyphen"/>
        </w:tabs>
        <w:ind w:left="60" w:hanging="0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30 - 26 прав. ответов, оценка «5»</w:t>
      </w:r>
    </w:p>
    <w:p>
      <w:pPr>
        <w:pStyle w:val="Normal"/>
        <w:tabs>
          <w:tab w:val="clear" w:pos="708"/>
          <w:tab w:val="left" w:pos="1327" w:leader="hyphen"/>
          <w:tab w:val="left" w:pos="1860" w:leader="hyphen"/>
          <w:tab w:val="right" w:pos="2757" w:leader="hyphen"/>
        </w:tabs>
        <w:ind w:left="60" w:hanging="0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25 - 21 прав. ответов, оценка «4»</w:t>
      </w:r>
    </w:p>
    <w:p>
      <w:pPr>
        <w:pStyle w:val="Normal"/>
        <w:tabs>
          <w:tab w:val="clear" w:pos="708"/>
          <w:tab w:val="left" w:pos="1078" w:leader="dot"/>
          <w:tab w:val="right" w:pos="2757" w:leader="dot"/>
        </w:tabs>
        <w:ind w:left="60" w:hanging="0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20 - 15 прав. ответов, оценка «3»</w:t>
      </w:r>
    </w:p>
    <w:p>
      <w:pPr>
        <w:pStyle w:val="Normal"/>
        <w:tabs>
          <w:tab w:val="clear" w:pos="708"/>
          <w:tab w:val="left" w:pos="1495" w:leader="dot"/>
          <w:tab w:val="left" w:pos="2028" w:leader="dot"/>
          <w:tab w:val="right" w:pos="2757" w:leader="dot"/>
        </w:tabs>
        <w:spacing w:before="0" w:after="374"/>
        <w:ind w:left="60" w:hanging="0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менее 15 прав. ответов, оценка «2»</w:t>
      </w:r>
    </w:p>
    <w:p>
      <w:pPr>
        <w:pStyle w:val="Normal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jc w:val="center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</w:r>
    </w:p>
    <w:sectPr>
      <w:type w:val="nextPage"/>
      <w:pgSz w:w="11906" w:h="16838"/>
      <w:pgMar w:left="720" w:right="7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21:00Z</dcterms:created>
  <dc:creator>VITALIY</dc:creator>
  <dc:description/>
  <cp:keywords/>
  <dc:language>en-US</dc:language>
  <cp:lastModifiedBy>Uchitel</cp:lastModifiedBy>
  <cp:lastPrinted>2014-05-13T17:39:00Z</cp:lastPrinted>
  <dcterms:modified xsi:type="dcterms:W3CDTF">2019-10-21T12:21:00Z</dcterms:modified>
  <cp:revision>2</cp:revision>
  <dc:subject/>
  <dc:title/>
</cp:coreProperties>
</file>